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1065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1065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dvanced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6885 East 48th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enver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O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80216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0"/>
        <w:gridCol w:w="280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3-289-17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3-289-1997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D75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Richard  x30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PROTOTYPE BOARD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6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36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OARDS ON 4”X16” PANEL, 4 LAYERS. SMT DEVICES.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AND SOLDER MASK ARE ON BOTH SIDES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AND REPEAT-20 MIL GAP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both"/>
              <w:rPr/>
            </w:pPr>
            <w:r>
              <w:rPr/>
              <w:t>ADD 2 OZ. COPPER FOR BOARDS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=SUM(I7:I19) \# "$#,##0.00;($#,##0.00)"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$461.00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2A, LT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: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7:38:00Z</dcterms:created>
  <dc:creator>Sargon Zia</dc:creator>
  <dc:description/>
  <dc:language>en-US</dc:language>
  <cp:lastModifiedBy>kim_t</cp:lastModifiedBy>
  <cp:lastPrinted>1999-01-26T09:42:00Z</cp:lastPrinted>
  <dcterms:modified xsi:type="dcterms:W3CDTF">1999-01-26T17:43:00Z</dcterms:modified>
  <cp:revision>9</cp:revision>
  <dc:subject/>
  <dc:title>ORDER DATE	</dc:title>
</cp:coreProperties>
</file>