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1581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1581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lpha Metal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01 Leaonard Crt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562-20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748-9552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SC71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LLAN SINEON</w:t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ILD 2 -20X20- SMART PLATE STENCIL FOR BOTH SIDES 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39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39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2A, LTC1735CS, DES# 025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22:39:00Z</dcterms:created>
  <dc:creator>Sargon Zia</dc:creator>
  <dc:description/>
  <dc:language>en-US</dc:language>
  <cp:lastModifiedBy>kim_t</cp:lastModifiedBy>
  <cp:lastPrinted>1999-02-25T14:40:00Z</cp:lastPrinted>
  <dcterms:modified xsi:type="dcterms:W3CDTF">1999-02-25T22:40:00Z</dcterms:modified>
  <cp:revision>5</cp:revision>
  <dc:subject/>
  <dc:title>ORDER DATE	</dc:title>
</cp:coreProperties>
</file>