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93197M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93197M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D03*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439 De La Cruz Blvd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4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07008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anny Carr or Kim Reiss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182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IZATION PROCES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DAY TURNS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” X 18” LASER PHOTOPLOT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” X 18” CONTACT NEGATIV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9.25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9.25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KETT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.53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6.28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DC182A, LT1786FCS, DES# 0182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 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11:00Z</dcterms:created>
  <dc:creator>Sargon Zia</dc:creator>
  <dc:description/>
  <dc:language>en-US</dc:language>
  <cp:lastModifiedBy>KimTran</cp:lastModifiedBy>
  <cp:lastPrinted>1998-08-18T10:51:00Z</cp:lastPrinted>
  <dcterms:modified xsi:type="dcterms:W3CDTF">1998-08-18T10:51:00Z</dcterms:modified>
  <cp:revision>7</cp:revision>
  <dc:subject/>
  <dc:title>ORDER DATE	</dc:title>
</cp:coreProperties>
</file>