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UCHASE ORDER#:  </w:t>
            </w:r>
            <w:r>
              <w:rPr>
                <w:rFonts w:cs="Univers;Arial" w:ascii="Univers;Arial" w:hAnsi="Univers;Arial"/>
              </w:rPr>
              <w:t>X93198M</w:t>
            </w:r>
            <w:r>
              <w:rPr>
                <w:rFonts w:cs="Univers;Arial" w:ascii="Univers;Arial" w:hAnsi="Univers;Arial"/>
                <w:b/>
              </w:rPr>
              <w:t xml:space="preserve">            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August 13, 1998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KIM TRAN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2395202222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2395202222"/>
            <w:bookmarkStart w:id="1" w:name="__Fieldmark__2_2395202222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 xml:space="preserve">CUST I.D.:  </w:t>
            </w:r>
            <w:r>
              <w:rPr>
                <w:rFonts w:cs="Univers;Arial" w:ascii="Univers;Arial" w:hAnsi="Univers;Arial"/>
              </w:rPr>
              <w:t>DC182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I.D.:  </w:t>
            </w:r>
            <w:r>
              <w:fldChar w:fldCharType="begin">
                <w:ffData>
                  <w:name w:val="__Fieldmark__6_2395202222"/>
                  <w:enabled/>
                  <w:ddList>
                    <w:result w:val="1"/>
                    <w:listEntry w:val="15 x 15"/>
                    <w:listEntry w:val="20 x 2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" w:name="__Fieldmark__6_2395202222"/>
            <w:bookmarkStart w:id="3" w:name="__Fieldmark__6_2395202222"/>
            <w:bookmarkEnd w:id="3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QUANTITY:  </w:t>
            </w:r>
            <w:r>
              <w:rPr>
                <w:rFonts w:cs="Univers;Arial" w:ascii="Univers;Arial" w:hAnsi="Univers;Arial"/>
              </w:rPr>
              <w:t>1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7_2395202222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4" w:name="__Fieldmark__7_2395202222"/>
            <w:bookmarkStart w:id="5" w:name="__Fieldmark__7_2395202222"/>
            <w:bookmarkEnd w:id="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2395202222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6" w:name="__Fieldmark__8_2395202222"/>
            <w:bookmarkStart w:id="7" w:name="__Fieldmark__8_2395202222"/>
            <w:bookmarkEnd w:id="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2395202222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2395202222"/>
            <w:bookmarkStart w:id="9" w:name="__Fieldmark__9_2395202222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0_2395202222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0" w:name="__Fieldmark__10_2395202222"/>
            <w:bookmarkStart w:id="11" w:name="__Fieldmark__10_2395202222"/>
            <w:bookmarkEnd w:id="11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1_2395202222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2" w:name="__Fieldmark__11_2395202222"/>
            <w:bookmarkStart w:id="13" w:name="__Fieldmark__11_2395202222"/>
            <w:bookmarkEnd w:id="13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2_2395202222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2395202222"/>
            <w:bookmarkStart w:id="15" w:name="__Fieldmark__12_2395202222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3_2395202222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2395202222"/>
            <w:bookmarkStart w:id="17" w:name="__Fieldmark__13_2395202222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4_2395202222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2395202222"/>
            <w:bookmarkStart w:id="19" w:name="__Fieldmark__14_2395202222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5_2395202222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0" w:name="__Fieldmark__15_2395202222"/>
            <w:bookmarkStart w:id="21" w:name="__Fieldmark__15_2395202222"/>
            <w:bookmarkEnd w:id="21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6_2395202222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2" w:name="__Fieldmark__16_2395202222"/>
            <w:bookmarkStart w:id="23" w:name="__Fieldmark__16_2395202222"/>
            <w:bookmarkEnd w:id="23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4" w:name="Text13"/>
            <w:bookmarkEnd w:id="24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5" w:name="Text14"/>
            <w:bookmarkEnd w:id="25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8_2395202222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2395202222"/>
            <w:bookmarkStart w:id="27" w:name="__Fieldmark__18_2395202222"/>
            <w:bookmarkEnd w:id="2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9_2395202222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2395202222"/>
            <w:bookmarkStart w:id="29" w:name="__Fieldmark__19_2395202222"/>
            <w:bookmarkEnd w:id="2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20_2395202222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0_2395202222"/>
            <w:bookmarkStart w:id="31" w:name="__Fieldmark__20_2395202222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3_2395202222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3_2395202222"/>
            <w:bookmarkStart w:id="33" w:name="__Fieldmark__23_2395202222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182ASMDT.PNL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2395202222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2395202222"/>
            <w:bookmarkStart w:id="35" w:name="__Fieldmark__26_2395202222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7_2395202222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2395202222"/>
            <w:bookmarkStart w:id="37" w:name="__Fieldmark__27_2395202222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8_2395202222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2395202222"/>
            <w:bookmarkStart w:id="39" w:name="__Fieldmark__28_2395202222"/>
            <w:bookmarkEnd w:id="3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9_2395202222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0" w:name="__Fieldmark__29_2395202222"/>
            <w:bookmarkStart w:id="41" w:name="__Fieldmark__29_2395202222"/>
            <w:bookmarkEnd w:id="4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2T16:38:00Z</dcterms:created>
  <dc:creator>Bob Jillings</dc:creator>
  <dc:description/>
  <dc:language>en-US</dc:language>
  <cp:lastModifiedBy>KimTran</cp:lastModifiedBy>
  <cp:lastPrinted>1998-08-13T10:02:00Z</cp:lastPrinted>
  <dcterms:modified xsi:type="dcterms:W3CDTF">1998-08-13T10:02:00Z</dcterms:modified>
  <cp:revision>16</cp:revision>
  <dc:subject/>
  <dc:title>Word blue sheet form</dc:title>
</cp:coreProperties>
</file>