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13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KIM TRAN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20025663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200256633"/>
            <w:bookmarkStart w:id="1" w:name="__Fieldmark__2_320025663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18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3200256633"/>
                  <w:enabled/>
                  <w:ddList>
                    <w:result w:val="1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3200256633"/>
            <w:bookmarkStart w:id="3" w:name="__Fieldmark__6_3200256633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>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320025663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3200256633"/>
            <w:bookmarkStart w:id="5" w:name="__Fieldmark__7_3200256633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20025663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3200256633"/>
            <w:bookmarkStart w:id="7" w:name="__Fieldmark__8_3200256633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20025663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200256633"/>
            <w:bookmarkStart w:id="9" w:name="__Fieldmark__9_320025663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320025663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3200256633"/>
            <w:bookmarkStart w:id="11" w:name="__Fieldmark__10_3200256633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320025663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3200256633"/>
            <w:bookmarkStart w:id="13" w:name="__Fieldmark__11_3200256633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320025663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200256633"/>
            <w:bookmarkStart w:id="15" w:name="__Fieldmark__12_320025663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320025663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200256633"/>
            <w:bookmarkStart w:id="17" w:name="__Fieldmark__13_320025663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320025663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200256633"/>
            <w:bookmarkStart w:id="19" w:name="__Fieldmark__14_320025663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320025663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3200256633"/>
            <w:bookmarkStart w:id="21" w:name="__Fieldmark__15_3200256633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320025663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3200256633"/>
            <w:bookmarkStart w:id="23" w:name="__Fieldmark__16_3200256633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320025663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200256633"/>
            <w:bookmarkStart w:id="27" w:name="__Fieldmark__18_3200256633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320025663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200256633"/>
            <w:bookmarkStart w:id="29" w:name="__Fieldmark__19_3200256633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320025663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3200256633"/>
            <w:bookmarkStart w:id="31" w:name="__Fieldmark__20_320025663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320025663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3200256633"/>
            <w:bookmarkStart w:id="33" w:name="__Fieldmark__23_320025663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182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20025663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200256633"/>
            <w:bookmarkStart w:id="35" w:name="__Fieldmark__26_320025663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320025663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200256633"/>
            <w:bookmarkStart w:id="37" w:name="__Fieldmark__27_320025663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320025663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200256633"/>
            <w:bookmarkStart w:id="39" w:name="__Fieldmark__28_3200256633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320025663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3200256633"/>
            <w:bookmarkStart w:id="41" w:name="__Fieldmark__29_3200256633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6:38:00Z</dcterms:created>
  <dc:creator>Bob Jillings</dc:creator>
  <dc:description/>
  <dc:language>en-US</dc:language>
  <cp:lastModifiedBy>KimTran</cp:lastModifiedBy>
  <cp:lastPrinted>1998-08-13T10:02:00Z</cp:lastPrinted>
  <dcterms:modified xsi:type="dcterms:W3CDTF">1998-08-13T10:02:00Z</dcterms:modified>
  <cp:revision>16</cp:revision>
  <dc:subject/>
  <dc:title>Word blue sheet form</dc:title>
</cp:coreProperties>
</file>