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19"/>
        <w:gridCol w:w="3821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DATA  "\\\\Pc2\\sargon\\VENDORS.doc"</w:instrText>
            </w:r>
            <w:r>
              <w:rPr>
                <w:rFonts w:ascii="Times New Roman" w:hAnsi="Times New Roman"/>
              </w:rPr>
            </w:r>
            <w:r>
              <w:rPr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</w:rPr>
            </w:r>
            <w:r>
              <w:rPr>
                <w:rFonts w:ascii="Times New Roman" w:hAnsi="Times New Roman"/>
                <w:b/>
                <w:lang w:val="en-US"/>
              </w:rPr>
              <w:t>Error! Cannot open data source.</w:t>
            </w:r>
            <w:r>
              <w:rPr>
                <w:rFonts w:ascii="Times New Roman" w:hAnsi="Times New Roman"/>
              </w:rPr>
            </w:r>
            <w:r>
              <w:rPr>
                <w:rFonts w:ascii="Times New Roman" w:hAnsi="Times New Roman"/>
              </w:rPr>
              <w:fldChar w:fldCharType="end"/>
            </w:r>
            <w:r>
              <w:rPr>
                <w:rFonts w:ascii="Univers" w:hAnsi="Univers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SMT#:                                             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L/F:$                                                 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A/W:$                                              P/L:$</w:t>
            </w:r>
          </w:p>
        </w:tc>
        <w:tc>
          <w:tcPr>
            <w:tcW w:w="3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ARCHIVE</w:t>
            </w:r>
          </w:p>
        </w:tc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Univers" w:hAnsi="Univers"/>
          <w:sz w:val="16"/>
        </w:rPr>
      </w:pPr>
      <w:r>
        <w:rPr>
          <w:rFonts w:ascii="Univers" w:hAnsi="Univers"/>
          <w:sz w:val="16"/>
        </w:rPr>
      </w:r>
    </w:p>
    <w:tbl>
      <w:tblPr>
        <w:tblW w:w="111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405"/>
        <w:gridCol w:w="759"/>
        <w:gridCol w:w="21"/>
        <w:gridCol w:w="955"/>
        <w:gridCol w:w="687"/>
        <w:gridCol w:w="618"/>
        <w:gridCol w:w="780"/>
        <w:gridCol w:w="956"/>
        <w:gridCol w:w="1501"/>
      </w:tblGrid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PUCHASE ORDER#:    </w:t>
            </w:r>
            <w:r>
              <w:rPr>
                <w:rFonts w:ascii="Univers" w:hAnsi="Univers"/>
              </w:rPr>
              <w:t xml:space="preserve">X18610L                  </w:t>
            </w:r>
            <w:r>
              <w:rPr>
                <w:rFonts w:ascii="Univers" w:hAnsi="Univers"/>
                <w:b/>
              </w:rPr>
              <w:t>                        B5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PURCHASE REQUISITION 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DATE:   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0" w:name="Text2_Copy_1"/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fldChar w:fldCharType="begin"/>
            </w:r>
            <w:r>
              <w:rPr>
                <w:rFonts w:ascii="Univers" w:hAnsi="Univers"/>
                <w:lang w:val="en-US"/>
              </w:rPr>
              <w:instrText xml:space="preserve"> DATE \@"MMMM\ d', 'yyyy" </w:instrText>
            </w:r>
            <w:r>
              <w:rPr>
                <w:rFonts w:ascii="Univers" w:hAnsi="Univers"/>
                <w:lang w:val="en-US"/>
              </w:rPr>
              <w:fldChar w:fldCharType="separate"/>
            </w:r>
            <w:r>
              <w:rPr>
                <w:rFonts w:ascii="Univers" w:hAnsi="Univers"/>
                <w:lang w:val="en-US"/>
              </w:rPr>
              <w:t>July 30, 2026</w:t>
            </w:r>
            <w:r>
              <w:rPr>
                <w:rFonts w:ascii="Univers" w:hAnsi="Univers"/>
                <w:lang w:val="en-US"/>
              </w:rPr>
              <w:fldChar w:fldCharType="end"/>
            </w:r>
            <w:r>
              <w:rPr>
                <w:rFonts w:ascii="Univers" w:hAnsi="Univers"/>
                <w:lang w:val="en-US"/>
              </w:rPr>
              <w:fldChar w:fldCharType="separate"/>
            </w:r>
            <w:r>
              <w:rPr>
                <w:rFonts w:ascii="Univers" w:hAnsi="Univers"/>
                <w:lang w:val="en-US"/>
              </w:rPr>
              <w:t>March 2, 1998</w:t>
            </w:r>
            <w:r/>
            <w:r>
              <w:rPr>
                <w:rFonts w:ascii="Univers" w:hAnsi="Univers"/>
                <w:lang w:val="en-US"/>
              </w:rPr>
              <w:fldChar w:fldCharType="end"/>
            </w:r>
            <w:r>
              <w:rPr>
                <w:rFonts w:ascii="Univers" w:hAnsi="Univers"/>
                <w:lang w:val="en-US"/>
              </w:rPr>
            </w:r>
            <w:bookmarkEnd w:id="0"/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SMT DRG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COMPANY:    </w:t>
            </w:r>
            <w:r>
              <w:rPr>
                <w:rFonts w:ascii="Univers" w:hAnsi="Univers"/>
              </w:rPr>
              <w:t>LINEAR TECHNOLOGY CORPORATION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CONTACT:    </w:t>
            </w:r>
            <w:r>
              <w:rPr>
                <w:rFonts w:ascii="Univers" w:hAnsi="Univers"/>
                <w:lang w:val="en-US"/>
              </w:rPr>
              <w:fldChar w:fldCharType="begin"/>
            </w:r>
            <w:r>
              <w:rPr>
                <w:rFonts w:ascii="Univers" w:hAnsi="Univers"/>
                <w:lang w:val="en-US"/>
              </w:rPr>
              <w:instrText xml:space="preserve"> USERNAME </w:instrText>
            </w:r>
            <w:r>
              <w:rPr>
                <w:rFonts w:ascii="Univers" w:hAnsi="Univers"/>
                <w:lang w:val="en-US"/>
              </w:rPr>
              <w:fldChar w:fldCharType="separate"/>
            </w:r>
            <w:r>
              <w:rPr>
                <w:rFonts w:ascii="Univers" w:hAnsi="Univers"/>
                <w:lang w:val="en-US"/>
              </w:rPr>
              <w:t>KIM TRAN</w:t>
            </w:r>
            <w:r>
              <w:rPr>
                <w:rFonts w:ascii="Univers" w:hAnsi="Univers"/>
                <w:lang w:val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PHONE NUMBER:    </w:t>
            </w:r>
            <w:r>
              <w:rPr>
                <w:rFonts w:ascii="Univers" w:hAnsi="Univers"/>
              </w:rPr>
              <w:t>408/954-8400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AX:    </w:t>
            </w:r>
            <w:r>
              <w:rPr>
                <w:rFonts w:ascii="Univers" w:hAnsi="Univers"/>
              </w:rPr>
              <w:t>408/944-9410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SHIP TO:    </w:t>
            </w:r>
            <w:r>
              <w:rPr>
                <w:rFonts w:ascii="Univers" w:hAnsi="Univers"/>
              </w:rPr>
              <w:t>LINEAR TECHNOLOGY CORPORATIO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  </w:t>
            </w:r>
            <w:r>
              <w:rPr>
                <w:rFonts w:ascii="Univers" w:hAnsi="Univers"/>
              </w:rPr>
              <w:t>790 SYCAMORE AVE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  </w:t>
            </w:r>
            <w:r>
              <w:rPr>
                <w:rFonts w:ascii="Univers" w:hAnsi="Univers"/>
              </w:rPr>
              <w:t>MILPITAS, CA 95035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BILL TO:</w:t>
            </w:r>
            <w:r>
              <w:rPr>
                <w:rFonts w:ascii="Univers" w:hAnsi="Univers"/>
              </w:rPr>
              <w:t>    LINEAR TECHNOLOGY CORPORATIO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</w:t>
            </w:r>
            <w:r>
              <w:rPr>
                <w:rFonts w:ascii="Univers" w:hAnsi="Univers"/>
              </w:rPr>
              <w:t>1630 MCCARTHY BLVD.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</w:t>
            </w:r>
            <w:r>
              <w:rPr>
                <w:rFonts w:ascii="Univers" w:hAnsi="Univers"/>
              </w:rPr>
              <w:t>MILPITAS, CA 95035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IDUCIALS:    </w:t>
            </w:r>
            <w:r>
              <w:fldChar w:fldCharType="begin">
                <w:ffData>
                  <w:name w:val="__Fieldmark__63_402808789"/>
                  <w:enabled/>
                  <w:ddList>
                    <w:result w:val="0"/>
                    <w:listEntry w:val="N/A"/>
                    <w:listEntry w:val="DELETE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DROPDOWN </w:instrText>
            </w:r>
            <w:r>
              <w:rPr>
                <w:b/>
                <w:rFonts w:ascii="Univers" w:hAnsi="Univers"/>
              </w:rPr>
              <w:fldChar w:fldCharType="separate"/>
            </w:r>
            <w:bookmarkStart w:id="1" w:name="Dropdown3"/>
            <w:bookmarkStart w:id="2" w:name="__Fieldmark__63_402808789"/>
            <w:bookmarkStart w:id="3" w:name="__Fieldmark__63_402808789"/>
            <w:bookmarkEnd w:id="3"/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1"/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MESH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THICKNESS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default w:val="8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4" w:name="Text3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8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4"/>
            <w:r>
              <w:rPr>
                <w:rFonts w:ascii="Univers" w:hAnsi="Univers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default w:val=".....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5" w:name="Text4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.....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5"/>
            <w:r>
              <w:rPr>
                <w:rFonts w:ascii="Univers" w:hAnsi="Univers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default w:val=".....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6" w:name="Text5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.....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"/>
            <w:r>
              <w:rPr>
                <w:rFonts w:ascii="Univers" w:hAnsi="Univers"/>
              </w:rPr>
              <w:t xml:space="preserve"> places.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>CUST I.D.:    DC178A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RAME I.D.:    </w:t>
            </w:r>
            <w:r>
              <w:rPr>
                <w:rFonts w:ascii="Univers" w:hAnsi="Univers"/>
              </w:rPr>
              <w:t>15X15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FRAME TYPE:    Smart Plate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QUANTITY:   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default w:val="1"/>
                  </w:textInpu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7" w:name="Text17_Copy_1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separate"/>
            </w:r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t>1</w:t>
            </w:r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7"/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STENCIL:</w:t>
            </w:r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__Fieldmark__117_402808789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8" w:name="Dropdown4"/>
            <w:bookmarkStart w:id="9" w:name="__Fieldmark__117_402808789"/>
            <w:bookmarkStart w:id="10" w:name="__Fieldmark__117_402808789"/>
            <w:bookmarkEnd w:id="10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8"/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REMOUNT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26_40280878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11" w:name="Dropdown5"/>
            <w:bookmarkStart w:id="12" w:name="__Fieldmark__126_402808789"/>
            <w:bookmarkStart w:id="13" w:name="__Fieldmark__126_402808789"/>
            <w:bookmarkEnd w:id="13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11"/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RAME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35_402808789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14" w:name="Dropdown6"/>
            <w:bookmarkStart w:id="15" w:name="__Fieldmark__135_402808789"/>
            <w:bookmarkStart w:id="16" w:name="__Fieldmark__135_402808789"/>
            <w:bookmarkEnd w:id="16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14"/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SOURCE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44_402808789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17" w:name="Dropdown7"/>
            <w:bookmarkStart w:id="18" w:name="__Fieldmark__144_402808789"/>
            <w:bookmarkStart w:id="19" w:name="__Fieldmark__144_402808789"/>
            <w:bookmarkEnd w:id="19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17"/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FRAME:</w:t>
            </w:r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__Fieldmark__153_402808789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20" w:name="Dropdown8"/>
            <w:bookmarkStart w:id="21" w:name="__Fieldmark__153_402808789"/>
            <w:bookmarkStart w:id="22" w:name="__Fieldmark__153_402808789"/>
            <w:bookmarkEnd w:id="22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20"/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POLISH:</w:t>
            </w:r>
            <w:r>
              <w:rPr>
                <w:rFonts w:ascii="Univers" w:hAnsi="Univers"/>
                <w:sz w:val="16"/>
              </w:rPr>
              <w:t xml:space="preserve">    </w:t>
            </w:r>
            <w:r>
              <w:fldChar w:fldCharType="begin">
                <w:ffData>
                  <w:name w:val="__Fieldmark__162_402808789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23" w:name="Dropdown9"/>
            <w:bookmarkStart w:id="24" w:name="__Fieldmark__162_402808789"/>
            <w:bookmarkStart w:id="25" w:name="__Fieldmark__162_402808789"/>
            <w:bookmarkEnd w:id="25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23"/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EMULSION: </w:t>
            </w:r>
            <w:r>
              <w:rPr>
                <w:rFonts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71_402808789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26" w:name="Dropdown10"/>
            <w:bookmarkStart w:id="27" w:name="__Fieldmark__171_402808789"/>
            <w:bookmarkStart w:id="28" w:name="__Fieldmark__171_402808789"/>
            <w:bookmarkEnd w:id="28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26"/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RAME GLUE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80_402808789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29" w:name="Dropdown11"/>
            <w:bookmarkStart w:id="30" w:name="__Fieldmark__180_402808789"/>
            <w:bookmarkStart w:id="31" w:name="__Fieldmark__180_402808789"/>
            <w:bookmarkEnd w:id="31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29"/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PLATE GLUE: </w:t>
            </w:r>
            <w:r>
              <w:rPr>
                <w:rFonts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89_402808789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32" w:name="Dropdown12"/>
            <w:bookmarkStart w:id="33" w:name="__Fieldmark__189_402808789"/>
            <w:bookmarkStart w:id="34" w:name="__Fieldmark__189_402808789"/>
            <w:bookmarkEnd w:id="34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32"/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ETCH FACTOR OR SPECIAL DIMENSIONS: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fldChar w:fldCharType="begin">
                <w:ffData>
                  <w:name w:val="__Fieldmark__198_402808789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35" w:name="Dropdown17"/>
            <w:bookmarkStart w:id="36" w:name="__Fieldmark__198_402808789"/>
            <w:bookmarkStart w:id="37" w:name="__Fieldmark__198_402808789"/>
            <w:bookmarkEnd w:id="37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35"/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IND STDS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PITCH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YOUR REQ'MT</w:t>
            </w:r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bookmarkStart w:id="38" w:name="Text13"/>
            <w:bookmarkEnd w:id="38"/>
            <w:r>
              <w:rPr>
                <w:rFonts w:ascii="Univers" w:hAnsi="Univers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5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  <w:bookmarkStart w:id="39" w:name="Text13"/>
            <w:bookmarkStart w:id="40" w:name="Text13"/>
            <w:bookmarkEnd w:id="40"/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bookmarkStart w:id="41" w:name="Text14"/>
            <w:bookmarkEnd w:id="41"/>
            <w:r>
              <w:rPr>
                <w:rFonts w:ascii="Univers" w:hAnsi="Univers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  <w:bookmarkStart w:id="42" w:name="Text14"/>
            <w:bookmarkStart w:id="43" w:name="Text14"/>
            <w:bookmarkEnd w:id="43"/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6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111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DATE REQUIRED IN-HOUSE:</w:t>
            </w:r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default w:val=".....................................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44" w:name="Text7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.....................................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44"/>
            <w:r>
              <w:rPr>
                <w:rFonts w:ascii="Univers" w:hAnsi="Univers"/>
              </w:rPr>
              <w:t xml:space="preserve"> THIS WILL OVERIDE ANY TURN REQUESTED.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SATURDAY DELIVERY:    </w:t>
            </w:r>
            <w:r>
              <w:fldChar w:fldCharType="begin">
                <w:ffData>
                  <w:name w:val="__Fieldmark__240_40280878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DROPDOWN </w:instrText>
            </w:r>
            <w:r>
              <w:rPr>
                <w:b/>
                <w:rFonts w:ascii="Univers" w:hAnsi="Univers"/>
              </w:rPr>
              <w:fldChar w:fldCharType="separate"/>
            </w:r>
            <w:bookmarkStart w:id="45" w:name="Dropdown14"/>
            <w:bookmarkStart w:id="46" w:name="__Fieldmark__240_402808789"/>
            <w:bookmarkStart w:id="47" w:name="__Fieldmark__240_402808789"/>
            <w:bookmarkEnd w:id="47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end"/>
            </w:r>
            <w:bookmarkEnd w:id="45"/>
            <w:r>
              <w:rPr>
                <w:rFonts w:ascii="Univers" w:hAnsi="Univers"/>
              </w:rPr>
              <w:t xml:space="preserve">                              </w:t>
            </w:r>
            <w:r>
              <w:fldChar w:fldCharType="begin">
                <w:ffData>
                  <w:name w:val="__Fieldmark__246_402808789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48" w:name="Dropdown15"/>
            <w:bookmarkStart w:id="49" w:name="__Fieldmark__246_402808789"/>
            <w:bookmarkStart w:id="50" w:name="__Fieldmark__246_402808789"/>
            <w:bookmarkEnd w:id="50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48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1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  <w:sz w:val="24"/>
              </w:rPr>
              <w:t xml:space="preserve">SHIPPING:    </w:t>
            </w:r>
            <w:r>
              <w:fldChar w:fldCharType="begin">
                <w:ffData>
                  <w:name w:val="__Fieldmark__255_402808789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sz w:val="24"/>
                <w:b/>
                <w:rFonts w:ascii="Univers" w:hAnsi="Univers"/>
              </w:rPr>
              <w:instrText xml:space="preserve"> FORMDROPDOWN </w:instrText>
            </w:r>
            <w:r>
              <w:rPr>
                <w:sz w:val="24"/>
                <w:b/>
                <w:rFonts w:ascii="Univers" w:hAnsi="Univers"/>
              </w:rPr>
              <w:fldChar w:fldCharType="separate"/>
            </w:r>
            <w:bookmarkStart w:id="51" w:name="Dropdown16"/>
            <w:bookmarkStart w:id="52" w:name="__Fieldmark__255_402808789"/>
            <w:bookmarkStart w:id="53" w:name="__Fieldmark__255_402808789"/>
            <w:bookmarkEnd w:id="53"/>
            <w:r>
              <w:rPr>
                <w:rFonts w:ascii="Univers" w:hAnsi="Univers"/>
                <w:b/>
                <w:sz w:val="24"/>
              </w:rPr>
            </w:r>
            <w:r>
              <w:rPr>
                <w:sz w:val="24"/>
                <w:b/>
                <w:rFonts w:ascii="Univers" w:hAnsi="Univers"/>
              </w:rPr>
              <w:fldChar w:fldCharType="end"/>
            </w:r>
            <w:bookmarkEnd w:id="51"/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54" w:name="Text8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54"/>
            <w:r>
              <w:rPr>
                <w:rFonts w:ascii="Univers" w:hAnsi="Univers"/>
              </w:rPr>
              <w:t xml:space="preserve">                    </w:t>
            </w:r>
            <w:r>
              <w:rPr>
                <w:rFonts w:ascii="Univers" w:hAnsi="Univers"/>
                <w:b/>
              </w:rPr>
              <w:t xml:space="preserve">ACCT #.   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default w:val="N/A"/>
                  </w:textInpu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55" w:name="Text9_Copy_1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separate"/>
            </w:r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t>N/A</w:t>
            </w:r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55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Univers" w:hAnsi="Univers"/>
        </w:rPr>
      </w:pPr>
      <w:r>
        <w:rPr>
          <w:rFonts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Univers" w:hAnsi="Univers"/>
        </w:rPr>
      </w:pPr>
      <w:r>
        <w:rPr>
          <w:rFonts w:ascii="Univers" w:hAnsi="Univers"/>
        </w:rPr>
      </w:r>
    </w:p>
    <w:tbl>
      <w:tblPr>
        <w:tblW w:w="11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6882"/>
      </w:tblGrid>
      <w:tr>
        <w:trPr>
          <w:cantSplit w:val="true"/>
        </w:trPr>
        <w:tc>
          <w:tcPr>
            <w:tcW w:w="42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CONTACT AT HOME:    </w:t>
            </w:r>
            <w:r>
              <w:fldChar w:fldCharType="begin">
                <w:ffData>
                  <w:name w:val="__Fieldmark__402_402808789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DROPDOWN </w:instrText>
            </w:r>
            <w:r>
              <w:rPr>
                <w:b/>
                <w:rFonts w:ascii="Univers" w:hAnsi="Univers"/>
              </w:rPr>
              <w:fldChar w:fldCharType="separate"/>
            </w:r>
            <w:bookmarkStart w:id="56" w:name="Dropdown18"/>
            <w:bookmarkStart w:id="57" w:name="__Fieldmark__402_402808789"/>
            <w:bookmarkStart w:id="58" w:name="__Fieldmark__402_402808789"/>
            <w:bookmarkEnd w:id="58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end"/>
            </w:r>
            <w:bookmarkEnd w:id="56"/>
            <w:r>
              <w:rPr>
                <w:rFonts w:ascii="Univers" w:hAnsi="Univers"/>
                <w:b/>
              </w:rPr>
              <w:t xml:space="preserve">   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59" w:name="Text16_Copy_1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separate"/>
            </w:r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59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  <w:b/>
                <w:b/>
              </w:rPr>
            </w:pPr>
            <w:r>
              <w:rPr>
                <w:rFonts w:ascii="Univers" w:hAnsi="Univers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      </w:t>
            </w:r>
            <w:r>
              <w:rPr>
                <w:rFonts w:ascii="Univers" w:hAnsi="Univers"/>
                <w:b/>
              </w:rPr>
              <w:t>NOTES: unless otherwise specified….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default w:val="178ASMD.PNL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60" w:name="Text24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178ASMD.PNL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0"/>
            <w:r>
              <w:rPr>
                <w:rFonts w:ascii="Univers" w:hAnsi="Univers"/>
              </w:rPr>
              <w:t xml:space="preserve">, </w:t>
            </w:r>
            <w:r>
              <w:fldChar w:fldCharType="begin">
                <w:ffData>
                  <w:name w:val="__Fieldmark__437_402808789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61" w:name="Dropdown19"/>
            <w:bookmarkStart w:id="62" w:name="__Fieldmark__437_402808789"/>
            <w:bookmarkStart w:id="63" w:name="__Fieldmark__437_402808789"/>
            <w:bookmarkEnd w:id="63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1"/>
            <w:r>
              <w:rPr>
                <w:rFonts w:ascii="Univers" w:hAnsi="Univers"/>
              </w:rPr>
              <w:t xml:space="preserve">, </w:t>
            </w:r>
            <w:r>
              <w:fldChar w:fldCharType="begin">
                <w:ffData>
                  <w:name w:val="__Fieldmark__443_402808789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64" w:name="Dropdown20"/>
            <w:bookmarkStart w:id="65" w:name="__Fieldmark__443_402808789"/>
            <w:bookmarkStart w:id="66" w:name="__Fieldmark__443_402808789"/>
            <w:bookmarkEnd w:id="66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4"/>
            <w:r>
              <w:rPr>
                <w:rFonts w:ascii="Univers" w:hAnsi="Univers"/>
              </w:rPr>
              <w:t>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 xml:space="preserve">2. </w:t>
            </w:r>
            <w:r>
              <w:fldChar w:fldCharType="begin">
                <w:ffData>
                  <w:name w:val="__Fieldmark__451_402808789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sz w:val="24"/>
                <w:rFonts w:ascii="Univers" w:hAnsi="Univers"/>
              </w:rPr>
              <w:instrText xml:space="preserve"> FORMDROPDOWN </w:instrText>
            </w:r>
            <w:r>
              <w:rPr>
                <w:sz w:val="24"/>
                <w:rFonts w:ascii="Univers" w:hAnsi="Univers"/>
              </w:rPr>
              <w:fldChar w:fldCharType="separate"/>
            </w:r>
            <w:bookmarkStart w:id="67" w:name="Dropdown23"/>
            <w:bookmarkStart w:id="68" w:name="__Fieldmark__451_402808789"/>
            <w:bookmarkStart w:id="69" w:name="__Fieldmark__451_402808789"/>
            <w:bookmarkEnd w:id="69"/>
            <w:r>
              <w:rPr>
                <w:rFonts w:ascii="Univers" w:hAnsi="Univers"/>
                <w:sz w:val="24"/>
              </w:rPr>
            </w:r>
            <w:r>
              <w:rPr>
                <w:sz w:val="24"/>
                <w:rFonts w:ascii="Univers" w:hAnsi="Univers"/>
              </w:rPr>
              <w:fldChar w:fldCharType="end"/>
            </w:r>
            <w:bookmarkEnd w:id="67"/>
            <w:r>
              <w:rPr>
                <w:rFonts w:ascii="Univers" w:hAnsi="Univers"/>
                <w:b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 xml:space="preserve">3. </w:t>
            </w:r>
            <w:r>
              <w:fldChar w:fldCharType="begin">
                <w:ffData>
                  <w:name w:val="__Fieldmark__459_402808789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70" w:name="Dropdown22"/>
            <w:bookmarkStart w:id="71" w:name="__Fieldmark__459_402808789"/>
            <w:bookmarkStart w:id="72" w:name="__Fieldmark__459_402808789"/>
            <w:bookmarkEnd w:id="72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0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>4. Place the film description on the stencil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>5. Center image in the stencil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3" w:name="Text19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3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4" w:name="Text20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4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5" w:name="Text21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5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6" w:name="Text22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6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ver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0</Characters>
  <CharactersWithSpaces>1748</CharactersWithSpaces>
  <Company>Linear Technology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6:33:00Z</dcterms:created>
  <dc:creator>Bob Jillings</dc:creator>
  <dc:description/>
  <dc:language>en-US</dc:language>
  <cp:lastModifiedBy/>
  <cp:lastPrinted>1998-02-27T16:33:00Z</cp:lastPrinted>
  <dcterms:modified xsi:type="dcterms:W3CDTF">1998-03-02T11:25:00Z</dcterms:modified>
  <cp:revision>3</cp:revision>
  <dc:subject/>
  <dc:title>Word blue shee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M TRAN</vt:lpwstr>
  </property>
</Properties>
</file>