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2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3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18931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18931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D03*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3439 De La Cruz Blvd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ta Clar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054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69-968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69-9684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0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D07008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Danny Carr or Kim Reiss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 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 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178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LIZATION PROCES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5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05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DAYS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” X14” LASER PHOTOPLOT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2.5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62.5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” X14” CONTACT NEGATIV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6.5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2.5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BER TO NC DRILL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TIM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45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45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KETTE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.5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7.5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82.5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 DC178A, LTC1418, DES# 0179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REQUISITIONER:     </w:t>
            </w:r>
            <w:r>
              <w:rPr>
                <w:rFonts w:cs="Arial" w:ascii="Arial" w:hAnsi="Arial"/>
                <w:b/>
                <w:sz w:val="16"/>
              </w:rPr>
              <w:t>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00:03:00Z</dcterms:created>
  <dc:creator>Sargon Zia</dc:creator>
  <dc:description/>
  <dc:language>en-US</dc:language>
  <cp:lastModifiedBy>KIM TRAN</cp:lastModifiedBy>
  <cp:lastPrinted>1998-02-26T16:11:00Z</cp:lastPrinted>
  <dcterms:modified xsi:type="dcterms:W3CDTF">1998-02-27T00:12:00Z</dcterms:modified>
  <cp:revision>14</cp:revision>
  <dc:subject/>
  <dc:title>ORDER DATE	</dc:title>
</cp:coreProperties>
</file>