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GERBER AND DESIG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 BOARD DC15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ASMAS GBR   SOLDER MASK SOLD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SIN  GAP   GERBER TOOL FILE FOR ALL GERBER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SMAC GBR   SOLDER MASK COMPONENT SI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SCOM GBR   COMPONENT LAY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SSOL GBR   SOLDER LAY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ASSSC GBR   SILKSCREEN COMPONEN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SIN  NCD   DRILL FILE IN EXCELL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     DSN   SCHEMATIC ORCAD 7.0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     PCB   PCB DESIGN FILE PADSPWR 1.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A     XLS   BOM EXCEL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