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 DEMO BOARD DC1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BER AND DESIG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ASMAC GBR          SOLDER MASK COMPON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ASCOM GBR          COMPON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AS    GAP          GERBER TOOL FILE FOR ALL GERBER FILES (CAM350 274-D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ASMAS GBR          SOLDER MASK SOLDER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ASSOL GBR          SOLD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ASSSC GBR          SILKSCREEN COMPONEN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AS    NCD          DRILL FILE (EXCELLON 2,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A     PCB          PCB DESIGN FILE (PADSPWR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A     XLS          BOM (EX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A     DSN          SCHEMATIC (ORCAD 7.0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