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04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A     GAP  </w:t>
        <w:tab/>
        <w:tab/>
        <w:t xml:space="preserve">- PC-GERBER board tool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A_SOL GBR    *</w:t>
        <w:tab/>
        <w:t xml:space="preserve">- solder side la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A_COM GBR    </w:t>
        <w:tab/>
        <w:t xml:space="preserve">- component side lay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A_SSC GBR    </w:t>
        <w:tab/>
        <w:t xml:space="preserve">- component side silk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A_MAC GBR    </w:t>
        <w:tab/>
        <w:t>- component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A_MAS GBR    * </w:t>
        <w:tab/>
        <w:t>- solder side solde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isk marked files will need to be mirr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all (8:30 - 5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nusz H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8) 954-8400 x 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