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0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AB.TOL</w:t>
        <w:tab/>
        <w:t>- board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L1.GBR      -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L2.GBR   *</w:t>
        <w:tab/>
        <w:t>- component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SS2.GBR  *</w:t>
        <w:tab/>
        <w:t>- component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ASM.TOL</w:t>
        <w:tab/>
        <w:t>- solder mask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SM1.GBR</w:t>
        <w:tab/>
        <w:t>- solder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5ASM2.GBR  *</w:t>
        <w:tab/>
        <w:t>- component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rcad files so the asterisk marked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mirr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8:30 - 5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nusz H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8) 954-8400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