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MO 02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tinent Gerb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AB.TOL</w:t>
        <w:tab/>
        <w:t>- board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L1.GBR      - solder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SS1.GBR     - solder side silk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L2.GBR   *</w:t>
        <w:tab/>
        <w:t>- component sid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SS2.GBR  *</w:t>
        <w:tab/>
        <w:t>- component side silk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5ASM.TOL</w:t>
        <w:tab/>
        <w:t>- solder mask t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5ASM1.GBR</w:t>
        <w:tab/>
        <w:t>- solder side solder mas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25ASM2.GBR  *</w:t>
        <w:tab/>
        <w:t>- component side solder mas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Orcad files so the asterisk marked files wi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mirrored.  Please place three tooling hole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corners indicated on fabrication draw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elization, remove the individual board outlin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questions, please call (9:00 - 6: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ck La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408) 954-8400 x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