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0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Ger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AB.TOL</w:t>
        <w:tab/>
        <w:t>- board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A.L1</w:t>
        <w:tab/>
        <w:tab/>
        <w:t>- solder sid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A.SS1        - solder side sil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A.L2</w:t>
        <w:tab/>
        <w:t xml:space="preserve">   *</w:t>
        <w:tab/>
        <w:t>- component sid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A.SS2   *</w:t>
        <w:tab/>
        <w:t>- component side silk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ASM.TOL</w:t>
        <w:tab/>
        <w:t>- solder mask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A.SM1</w:t>
        <w:tab/>
        <w:t>- solder side solder mas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24A.SM2   *</w:t>
        <w:tab/>
        <w:t>- component side solder mas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Orcad files so the asterisk marked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irrored.  Please place three tooling ho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rners indicated on fabrication draw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ization, remove the individual board outlin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please call (9:00 - 6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ck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408) 954-8400 x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