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T1103 50W 100khz Offline Conver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tinent Gerb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2AB.TOL</w:t>
        <w:tab/>
        <w:t>- board to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A.L1</w:t>
        <w:tab/>
        <w:tab/>
        <w:t>- solder side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A.SS2</w:t>
        <w:tab/>
        <w:t>- component side silk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2ASM.TOL</w:t>
        <w:tab/>
        <w:t>- solder mask to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AL1.SM</w:t>
        <w:tab/>
        <w:t>- solder side solder mask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